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ДОГОВОР АРЕНДЫ № _____</w:t>
      </w:r>
      <w:r>
        <w:rPr>
          <w:b w:val="false"/>
          <w:szCs w:val="28"/>
          <w:u w:val="single"/>
        </w:rPr>
        <w:t>/21Ц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     "____"  _____________  2021 года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городского округа "Город Архангельск", от лица которой действует заместитель Главы городского округа "Город Архангельск" по вопросам экономического развития и финансам Шапошников Даниил Вадимович по доверенности, удостоверенной Неклюдовой Ольгой Юрьевной, нотариусом нотариального округа Город Архангельск Архангельской области  7 марта 2019 года по реестру  № 29/7-н/29-2019-1-310 (бланк 29 АА 1250322),  и</w:t>
      </w:r>
      <w:r>
        <w:rPr>
          <w:bCs/>
          <w:sz w:val="28"/>
          <w:szCs w:val="28"/>
        </w:rPr>
        <w:t xml:space="preserve"> __________________, </w:t>
      </w:r>
      <w:r>
        <w:rPr>
          <w:sz w:val="28"/>
          <w:szCs w:val="28"/>
        </w:rPr>
        <w:t>именуем__ в дальнейшем "Арендатор", в лице _________________________________, действующего на основании ______________, заключили настоящий договор на основании протокола от ____________ №____ аукциона на право  заключения договора аренды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644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firstLine="720"/>
        <w:jc w:val="both"/>
        <w:rPr/>
      </w:pPr>
      <w:r>
        <w:rPr>
          <w:sz w:val="28"/>
          <w:szCs w:val="28"/>
        </w:rPr>
        <w:t xml:space="preserve">Арендодатель обязуется предоставить Арендатору во временное владение и пользование за плату нежилые помещения общей площадью 136,2 кв. м, расположенные на первом этаже в здании по адресу: г. Архангельск,  ул. Красина,           д. 8, корп. 2 (помещения № 30-32 согласно поэтажному плану нежилых помещений – приложение № 1 к настоящему договору), являющиеся частью помещения 4-Н с кадастровым номером: 29:22:090109:1928, для использования под торговлю, офис, бытовые и медицинские услуги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  тип здания, в котором расположены Помещения - нежилое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виды благоустройства здания, в котором расположены Помещения – полное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, составляемой при передаче Помещений Арендатору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1.3. Срок настоящего договора устанавливается на 5 лет с момента его государственной регистрации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 июля 2006 года № 135-ФЗ "О защите конкуренции", о чем Арендатор обязан уведомить Арендодателя за               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. Использовать Помещения в соответствии  с п. 1.1.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rPr/>
      </w:pPr>
      <w:r>
        <w:rPr>
          <w:sz w:val="28"/>
          <w:szCs w:val="28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</w:t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8"/>
          <w:szCs w:val="28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8.  З</w:t>
      </w:r>
      <w:r>
        <w:rPr>
          <w:sz w:val="28"/>
          <w:szCs w:val="28"/>
        </w:rPr>
        <w:t>а свой счет застраховать в срок не позднее 3-х месяцев  с момента заключения настоящего договора в пользу Арендодателя Помещения от полной гибели или повреждения. В течение 10 дней с момента заключения указанного договора Арендатор обязуется представить его Арендодателю. При этом оценка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ежи по договору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1"/>
        </w:numPr>
        <w:ind w:left="0" w:right="55" w:firstLine="720"/>
        <w:rPr>
          <w:bCs/>
          <w:iCs/>
          <w:sz w:val="28"/>
          <w:szCs w:val="28"/>
        </w:rPr>
      </w:pPr>
      <w:r>
        <w:rPr>
          <w:sz w:val="28"/>
          <w:szCs w:val="28"/>
        </w:rPr>
        <w:t>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_____  (_______________) руб. _________ коп.</w:t>
      </w:r>
    </w:p>
    <w:p>
      <w:pPr>
        <w:pStyle w:val="TextBodyIndent"/>
        <w:ind w:right="-2" w:firstLine="709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3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едоставляет Арендатору с момента передачи Помещений Арендатору по акту приема-передачи сро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3 года льготу по арендной пла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льзование Помещениями в виде ее снижения на 10 процентов от установленной пунктом 3.1 настоящего договора. Расчет арендной платы с применением указанной льготы производится Арендатором самостоятельно путем вычета 10 процентов из арендной платы предусмотренной пунктом 3.1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1. Месячная плата за пользование Помещениями без учета НДС по настоящему договору вносится Арендатором на единый казначейский счет № 40102810045370000016 в Отделение Архангельск Банка России//УФК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2.2. Неустойки (пени) и штрафы, без учёта НДС,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             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2.3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/>
      </w:pPr>
      <w:r>
        <w:rPr>
          <w:sz w:val="28"/>
          <w:szCs w:val="28"/>
        </w:rPr>
        <w:t>3.5. 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ци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7.  За нарушение срока внесения платежа, указанного в пункте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унктом 2.2.2. настоящего договора, включая дату погашения просроченной задолженности. Пени  перечисляются  в порядке, предусмотренном в пункте 2.2.2. договора.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За отказ от внесения платежа, указанного в пункте 2.2.2. 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ункте 2.2.2, в течение 10 дней  после наступления срока оплаты, установленного пунктом 2.2.2 настоящего договора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Если Арендатор не уплатил начисленные Арендодателем в соответствии с разделом 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2. Если Арендатор не отвечает установленным требованиям Федерального закона от 24 июля 2007 года № 209-ФЗ "О развитии малого и среднего предпринимательства в Российской Федерации" и (или) исключён  из  реестра субъектов малого и среднего предпринимательств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5.2. Арендодатель вправе в одностороннем порядке расторгнуть договор аренды, уведомив об отказе от договора аренды арендатора за 30 календарных дней в следующих случаях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 Если Арендатор нарушил пункты 2.2.5, 2.2.6, 2.2.7, 2.2.10, 2.2.11, 2.2.14 или 2.2.18  настоящего договора и в течение 3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В случае смерти Арендатора его права и обязанности по настоящему договору к наследникам не переходя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3. Иски, вытекающие из настоящего договора, заключенного с юридическим лицом или индивидуальным предпринимателем, 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8"/>
          <w:szCs w:val="28"/>
        </w:rPr>
        <w:t>7.2.  Целевое  использование нежилого помещения, указанное в пункте 1.1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тел. (8182) 65-64-35, (8182) 60 72 55, факс (8182) 60 72 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р /счет №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______________Д.В. Шапошников                    </w:t>
      </w:r>
      <w:r>
        <w:rPr>
          <w:sz w:val="23"/>
          <w:szCs w:val="23"/>
        </w:rPr>
        <w:t>__________________/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/>
        <w:t>м.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/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договору аренды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"____"___________2021 года № ____/21Ц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помещений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л. Красина, д. 8, корп. 2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 этаж</w:t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076315" cy="437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" t="12397" r="4653" b="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щения № 30-32 общей площадью 136,2 кв.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Д.В. Шапошников                  _____________/_________________</w:t>
      </w:r>
      <w:r>
        <w:rPr>
          <w:sz w:val="23"/>
          <w:szCs w:val="23"/>
        </w:rPr>
        <w:t xml:space="preserve"> 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м.п.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424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38:00Z</dcterms:created>
  <dc:creator>AntsupovaGN</dc:creator>
  <dc:description/>
  <cp:keywords/>
  <dc:language>en-US</dc:language>
  <cp:lastModifiedBy>Мария Сергеевна Пасторина</cp:lastModifiedBy>
  <cp:lastPrinted>2021-05-13T09:10:00Z</cp:lastPrinted>
  <dcterms:modified xsi:type="dcterms:W3CDTF">2021-08-13T07:38:00Z</dcterms:modified>
  <cp:revision>7</cp:revision>
  <dc:subject/>
  <dc:title>ДОГОВОР АРЕНДЫ № 906</dc:title>
</cp:coreProperties>
</file>